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1"/>
          <w:szCs w:val="21"/>
        </w:rPr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</w:t>
      </w:r>
      <w:r>
        <w:rPr>
          <w:rFonts w:cs="Corbel" w:ascii="Corbel" w:hAnsi="Corbel"/>
          <w:i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9-2022</w:t>
      </w:r>
    </w:p>
    <w:p>
      <w:pPr>
        <w:pStyle w:val="Normal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1/2022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amorząd terytorial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Segoe UI" w:hAnsi="Segoe UI" w:cs="Segoe UI"/>
          <w:b/>
          <w:b/>
          <w:bCs/>
          <w:smallCaps/>
          <w:sz w:val="18"/>
          <w:szCs w:val="18"/>
        </w:rPr>
      </w:pPr>
      <w:r>
        <w:rPr>
          <w:rStyle w:val="Normaltextrun"/>
          <w:rFonts w:eastAsia="Wingdings" w:cs="Wingdings" w:ascii="Wingdings" w:hAnsi="Wingdings"/>
          <w:sz w:val="28"/>
          <w:szCs w:val="28"/>
        </w:rPr>
        <w:t></w:t>
      </w:r>
      <w:r>
        <w:rPr>
          <w:rStyle w:val="Normaltextrun"/>
          <w:rFonts w:cs="Segoe UI" w:ascii="Corbel" w:hAnsi="Corbel"/>
          <w:sz w:val="28"/>
          <w:szCs w:val="28"/>
        </w:rPr>
        <w:t> </w:t>
      </w:r>
      <w:r>
        <w:rPr>
          <w:rStyle w:val="Normaltextrun"/>
          <w:rFonts w:cs="Segoe UI" w:ascii="Corbel" w:hAnsi="Corbel"/>
        </w:rPr>
        <w:t>zajęcia w formie tradycyjnej</w:t>
      </w:r>
    </w:p>
    <w:p>
      <w:pPr>
        <w:pStyle w:val="Normal"/>
        <w:spacing w:lineRule="auto" w:line="240" w:before="0" w:after="0"/>
        <w:ind w:left="426" w:hanging="0"/>
        <w:rPr>
          <w:rStyle w:val="Eop"/>
          <w:rFonts w:ascii="Corbel" w:hAnsi="Corbel" w:cs="Segoe UI"/>
          <w:b/>
          <w:b/>
          <w:bCs/>
          <w:smallCaps/>
        </w:rPr>
      </w:pPr>
      <w:r>
        <w:rPr>
          <w:rStyle w:val="Normaltextrun"/>
          <w:rFonts w:eastAsia="MS Gothic;ＭＳ ゴシック" w:cs="MS Gothic;ＭＳ ゴシック" w:ascii="MS Gothic;ＭＳ ゴシック" w:hAnsi="MS Gothic;ＭＳ ゴシック"/>
          <w:smallCaps/>
        </w:rPr>
        <w:t>☐</w:t>
      </w:r>
      <w:r>
        <w:rPr>
          <w:rStyle w:val="Normaltextrun"/>
          <w:rFonts w:cs="Segoe UI" w:ascii="Corbel" w:hAnsi="Corbel"/>
        </w:rPr>
        <w:t> </w:t>
      </w:r>
      <w:r>
        <w:rPr>
          <w:rStyle w:val="Normaltextrun"/>
          <w:rFonts w:cs="Segoe UI" w:ascii="Corbel" w:hAnsi="Corbel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rPr>
          <w:rStyle w:val="Eop"/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zytywne zaliczenie mikro i makroekonomii wskazujące na posiadanie podstawowej wiedzy ekonomicznej oraz umiejętności interpretacji zjawisk ekonom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funkcjonowania jednostek samorządu terytorialnego oraz z ich rolą w kreowaniu rozwoju społeczno-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Rozwijanie wśród studentów umiejętności analizy parametrów (cech) charakteryzujących poszczególne szczeble samorządu terytoria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a, opisuje i rozróżnia instrumenty oddziaływania samorządu na rozwój społeczno-gospodarczy w skali lokalnej i region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wzajemne powiązania i zależności między poszczególnymi szczeblami samorządu terytorialnego oraz ich wpływ na procesy rozwoj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 problemy społeczno-gospodarcze występujące w praktyce w skali lokalnej i regionalnej oraz przedstawiać opinię na ich tema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nuje proste analizy parametrów (cech) charakteryzujących poszczególne szczeble samorządu terytorialnego oraz ich zmian w czasie i przestrzen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tuje i chętnie podejmuje się rozwiązywania problemów/zadań społeczno-gospodarczych z punktu widzenia samorządu terytorialnego różnego szczebl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ział terytorialny pań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zarys rozwoju samorządu terytorialnego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uktura organizacyjna, kompetencje i zadania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nie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e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dzór nad samorządem terytori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rozwoju JST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organów i aparatu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kompetencji i zadań JST oraz ich znaczenia w rozwoju społeczno-gospodarcz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spodarowanie mieniem przez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i ocena gospodarki finansowej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lność inwestycyjna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form współdziałania JST oraz ich współpracy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kłady funkcjonowania samorządu terytorialnego w wybranych krajach U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oraz danych empirycznych z dyskusją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Uzyskanie pozytywnej oceny z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Uzyskanie pozytywnej oceny z pracy kontrolnej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Uzyskanie pozytywnej oceny z egzamin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egzaminu, napisanie pracy kontrol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Izdebski H., Samorząd terytorialny. Podstawy ustroju i działalności, LexisNexis, Warszawa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Krawczyk R.P., Stec M. (red.), Samorząd – finanse – nadzór i kontrola, Lex a Wolters Kluwer business, Warszawa 2013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Harańczyk A., Samorząd terytorialny. Organizacja i gospodarka, Wyd. UE w Krakowie, Kraków 201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Zieliński E., Samorząd terytorialny w Polsce, Elipsa, Warszawa 2004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Samorząd Terytorialny (czasopismo naukowe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4:11:00Z</dcterms:created>
  <dc:creator>User</dc:creator>
  <dc:description/>
  <cp:keywords/>
  <dc:language>en-US</dc:language>
  <cp:lastModifiedBy>Jadwiga Pawłowska-Mielech</cp:lastModifiedBy>
  <cp:lastPrinted>2017-02-15T13:41:00Z</cp:lastPrinted>
  <dcterms:modified xsi:type="dcterms:W3CDTF">2020-12-10T04:49:00Z</dcterms:modified>
  <cp:revision>22</cp:revision>
  <dc:subject/>
  <dc:title/>
</cp:coreProperties>
</file>